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BLM 4.2  “Clipping” Alo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3780"/>
        <w:gridCol w:w="4860"/>
      </w:tblGrid>
      <w:tr>
        <w:trPr>
          <w:trHeight w:val="5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IP Refer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g Idea (BI) /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arning Goal (LG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solidating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n/Parallel Questions</w:t>
            </w:r>
          </w:p>
        </w:tc>
      </w:tr>
      <w:tr>
        <w:trPr>
          <w:trHeight w:val="15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luster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ov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BI:</w:t>
            </w:r>
            <w:r>
              <w:rPr>
                <w:rFonts w:cs="Arial"/>
                <w:sz w:val="20"/>
                <w:szCs w:val="20"/>
              </w:rPr>
              <w:t xml:space="preserve"> The study of the mathematical structure of patterns is a foundation to algebraic reasoning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LG:</w:t>
            </w:r>
            <w:r>
              <w:rPr>
                <w:rFonts w:cs="Arial"/>
                <w:sz w:val="20"/>
                <w:szCs w:val="20"/>
              </w:rPr>
              <w:t xml:space="preserve"> Making sense of linear growing patterns as just one of many mathematical structure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llel Question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What are some examples of non-linear relationships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What are some examples of linear relationship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How do you know that the relationship between degrees F and degrees C is linear?</w:t>
            </w:r>
          </w:p>
        </w:tc>
      </w:tr>
      <w:tr>
        <w:trPr>
          <w:trHeight w:val="18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Activity 4.2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cene 8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ate of growt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Activity 4.2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cene 9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t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Activity 4.2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cene 10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Different pictorial representation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Activity 1.3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cenes 8-10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fferent graphical representa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Activity 2.2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cenes 6-8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sing representa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5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Activity 2.1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cene 10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sing a pattern rule to build a patter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TableTextwSpace">
    <w:name w:val="Day Table Text w/ Spac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0:23:00Z</dcterms:created>
  <dc:creator> </dc:creator>
  <dc:description/>
  <cp:keywords/>
  <dc:language>en-US</dc:language>
  <cp:lastModifiedBy>Judy Dussiaume</cp:lastModifiedBy>
  <cp:lastPrinted>2009-07-21T00:47:00Z</cp:lastPrinted>
  <dcterms:modified xsi:type="dcterms:W3CDTF">2009-08-16T00:23:00Z</dcterms:modified>
  <cp:revision>2</cp:revision>
  <dc:subject/>
  <dc:title>Linear Growing Patterns</dc:title>
</cp:coreProperties>
</file>